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rrie Haskin – Tier 1</w:t>
      </w:r>
    </w:p>
    <w:p>
      <w:pPr>
        <w:pStyle w:val="Normal"/>
        <w:rPr/>
      </w:pPr>
      <w:r>
        <w:rPr/>
        <w:t>4-18-08</w:t>
      </w:r>
    </w:p>
    <w:p>
      <w:pPr>
        <w:pStyle w:val="Normal"/>
        <w:rPr/>
      </w:pPr>
      <w:r>
        <w:rPr/>
      </w:r>
    </w:p>
    <w:p>
      <w:pPr>
        <w:pStyle w:val="Normal"/>
        <w:jc w:val="center"/>
        <w:rPr>
          <w:b/>
          <w:b/>
        </w:rPr>
      </w:pPr>
      <w:r>
        <w:rPr>
          <w:b/>
        </w:rPr>
        <w:t>Interview with an Administrator Regarding the Single School Plan</w:t>
      </w:r>
    </w:p>
    <w:p>
      <w:pPr>
        <w:pStyle w:val="Normal"/>
        <w:rPr>
          <w:b/>
          <w:b/>
        </w:rPr>
      </w:pPr>
      <w:r>
        <w:rPr>
          <w:b/>
        </w:rPr>
      </w:r>
    </w:p>
    <w:p>
      <w:pPr>
        <w:pStyle w:val="Normal"/>
        <w:spacing w:lineRule="auto" w:line="480"/>
        <w:ind w:firstLine="720"/>
        <w:rPr/>
      </w:pPr>
      <w:r>
        <w:rPr/>
        <w:t xml:space="preserve">Principal Vicki Roloff is the school site administrator I interviewed in order to find out more about how the Single School Plan was formed at my school. In response to how the Single School Plan is developed and implemented using the budget available to increase student achievement the following steps were followed. First, the staff worked together during a beginning of the year staff meeting to analyze the data from the CAT test scores. This data was then scrunched and looked at for the gaps in instruction and areas of celebration.  Single goals were then set based on the gaps in instruction as well as to compliment or overlap the District and the Board’s goals. </w:t>
      </w:r>
    </w:p>
    <w:p>
      <w:pPr>
        <w:pStyle w:val="Normal"/>
        <w:spacing w:lineRule="auto" w:line="480"/>
        <w:ind w:firstLine="720"/>
        <w:rPr/>
      </w:pPr>
      <w:r>
        <w:rPr/>
        <w:t>Questions and comments were discussed during a school staff meeting on how and where we as a site were going to align our resources with student achievement. In a follow up meeting, the various budget s and their amounts were explained and posted to the staff. It was clarified to the staff what came out of the SIP Money Budget, Block Grant Money, GATE, EIA and ELAP Budgets. After analyzing the test data at our site the areas with the largest gaps were with our English Language Learners in the areas of comprehension and writing. The second focus was to continue the programs and trainings in the subject area of math in order to maintain our increase in our math scores with all students including the subgroups.</w:t>
      </w:r>
    </w:p>
    <w:p>
      <w:pPr>
        <w:pStyle w:val="Normal"/>
        <w:spacing w:lineRule="auto" w:line="480"/>
        <w:ind w:firstLine="720"/>
        <w:rPr/>
      </w:pPr>
      <w:r>
        <w:rPr/>
        <w:t>With this in mind, money was set aside for grade levels for training and resources in the areas of math and Language Arts.  The money allotted must match the needs of the students. Other factors involved in the budgeting are to look at priorities of prior years as well as the supplies and machinery at the site. For example, the condition of the Xerox machine, service agreements, etc.</w:t>
      </w:r>
    </w:p>
    <w:p>
      <w:pPr>
        <w:pStyle w:val="Normal"/>
        <w:spacing w:lineRule="auto" w:line="480"/>
        <w:ind w:firstLine="720"/>
        <w:rPr/>
      </w:pPr>
      <w:r>
        <w:rPr/>
        <w:t>The test data and goals were presented to the School Site Council over the course of two meetings. The input of the Site Council, which is made up of teachers, parents, and classified employees, was voiced and shared. At a second meeting with Site Council the Block Grant was discussed thoroughly and the Single School Plan was approved. There was quite a bit of discussion from parents and staff before the plan was approved with specific emphasis on the one time Site Block Grant. I was fortunate to have the opportunity to facilitate the School Site Council Meeting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4:05:00Z</dcterms:created>
  <dc:creator>Carrie</dc:creator>
  <dc:description/>
  <cp:keywords/>
  <dc:language>en-US</dc:language>
  <cp:lastModifiedBy>Carrie</cp:lastModifiedBy>
  <dcterms:modified xsi:type="dcterms:W3CDTF">2008-04-18T04:59:00Z</dcterms:modified>
  <cp:revision>1</cp:revision>
  <dc:subject/>
  <dc:title>Carrie Haskin – Tier 1</dc:title>
</cp:coreProperties>
</file>